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 июнь  меся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/>
      </w:pPr>
      <w:r>
        <w:rPr/>
        <w:t>Распоряжение  от 10.07.2015 г. № 19 « О премировании  работников Беловодской сельской админ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/>
      </w:pPr>
      <w:r>
        <w:rPr/>
        <w:t>Распоряжение от 10.07.2015г.№18 «Об оказании  материальной помощи работникам Беловодской с/администраци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3-12-31T23:02:00Z</dcterms:modified>
  <cp:revision>96</cp:revision>
  <dc:subject/>
  <dc:title>В прокуратуру  Мглинского  района</dc:title>
</cp:coreProperties>
</file>